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ЭТО АПРЕЛЬ</w:t>
      </w:r>
    </w:p>
    <w:p>
      <w:pPr>
        <w:pStyle w:val="Normal"/>
        <w:tabs>
          <w:tab w:val="clear" w:pos="708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Номинация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Лучшая научно-исследовательская работа (проект)  обучающегося»</w:t>
        <w:tab/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овая Ксения 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сударственное образовательное учреждение среднего профессионального образования «Новоуренгойский техникум газовой промышленности» ОАО «Газп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птимизация системы учета и потребления топливного газа используемого на производственно-эксплуатационные нужды технологических объектов завода по подготовки конденсата к транспорту (ЗПКТ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ейшина Александр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тева Валерия Алекс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сударственное образовательное учреждение среднего профессионального образования «Новоуренгойский техникум газовой промышленности» ОАО «Газп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ценка эффективности применения бытовых фильтров для очистки воды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а Елена Эдуар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ин Артем Дмитри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Средняя общеобразовательная школа №1 г. Кемь, 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речудных стен округ из диких камней град (Секреты возведения крепостных стен  Соловецкого монастыря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хина Еле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ищева Дар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образовательное учреждение среднего профессионального образования «Брянский базовый медицин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«Почему сегодня серьёзно рассматривается проблема репродуктивного здоровья молодёжи?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овская Ирина Валер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аяндина Ольг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сударственное бюджетное образовательное учреждение среднего профессионального образования "Березниковский политехнический техникум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«Сколько стоит компьютер?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узмакова Светла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етдинов Артур Заф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сударственное образовательное учреждение среднего профессионального образования «Новоуренгойский техникум газовой промышленности» ОАО «Газп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7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Действующая модель портативного зарядного устройства для мобильного телефона «ПОРТАЗАР-II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 Татья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 Ви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сударственное образовательное учреждение среднего профессионального образования «Новоуренгойский техникум газовой промышленности» ОАО «Газп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8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Устройство  для продления срока службы ламп  накаливания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 Татья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олятин Серг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сударственное образовательное учреждение среднего профессионального образования «Новоуренгойский техникум газовой промышленности» ОАО «Газп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9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овременные технологии снижения негативного воздействия на окружающую среду от объектов газового комплекса Уренгойского месторождения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 Татья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ова Люб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овский филиал государственного бюджетного образовательного учреждения среднего профессионального образования «Осинский профессионально-педагогический колледж», с. Елово Перм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0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«Полюбите…рыбу!»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ина Лидия Фед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скова Евгения Алекс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образовательное учреждение среднего профессионального образования «Тамбовский областной медицин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Интернет-зависимость студентов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чагина Татьяна Валенти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мова Лейсан Радик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 «Гимназия-интернат №4» города Казани Ки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собенности освежающих средств полости рта. Их роль и влияние на организм человека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ева Лилия Фед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манова Елена Вита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 Березниковский политехнический техникум отделение начального профессион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3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«Экология квартиры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алая Наталья Вита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хова Юлия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У СПО «Новоуренгойский техникум газовой промышленности» ОАО «ГАЗП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4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пособы снижения содержания серы в дизельном топливе, вырабатываемом на ЗПКТ ООО Газпром переработк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ейшина Александр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Александр Евген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е учреждение среднего профессионального образования «Няганский профессиональный колледж», ХМАО – Ю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5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Исследование экологического состояния окружающей среды на территории колледжа путем изучения состава снег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сле Мария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омова Валенти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школа №7» города Каменска-Уральского Свердл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6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Модель формирования здорового образа жизни молодежи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Еле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кова Юлия Алекс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школа №7» города Каменска-Уральского Свердл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7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оциальные проекты как средство формирования имиджа организации (на примере ОАО «Альфа-Банк»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Еле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лдашева Наталья Раис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школа №7» города Каменска-Уральского Свердл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8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ути совершенствования работы предприятий бытового обслуживания и благоустройства населенного пункт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Елена Леонидовна, Ченцова Елена Юр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юшев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школа №7» города Каменска-Уральского Свердл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19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овышение конкурентоспособности образовательного учреждения путем формирования и укрепления имиджа (на примере МБОУ «Средняя общеобразовательная школа №7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Еле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нцева Любовь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школа №7» города Каменска-Уральского Свердл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0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овышение деловой активности предприятия (на примере ООО «Парк отдыха»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Еле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нко Анна Сергеевна, Кошелева Мария Николаевна, Коккова Ксения Геннад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Ш №1 г. Кемь 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1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оциальный проект Книга - лекарство от всех болезней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хина Еле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тинин Дмитрий Серг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е государственное автономное образовательное учреждение среднего профессионального образования «Яковлевский политехнический техникум г. Строитель Белгородской области» (ОГАОУ СПО ЯП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2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циальный проект «Мы за здоровый образ жизни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ынин Сергей Анато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ова Люб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овский филиал ГБОУ СПО «Осинский профессионально-педагогический колледж», Пермский кр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3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Запечённые рыбные блюда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мматова Людмила Фёд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I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tabs>
          <w:tab w:val="clear" w:pos="708"/>
          <w:tab w:val="left" w:pos="5790" w:leader="none"/>
          <w:tab w:val="left" w:pos="9273" w:leader="none"/>
          <w:tab w:val="left" w:pos="10470" w:leader="none"/>
          <w:tab w:val="left" w:pos="1241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Номинация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Лучшая методическая разработка педагога»</w:t>
        <w:tab/>
        <w:tab/>
        <w:tab/>
        <w:tab/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аховикова Людмила Григор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сударственное бюджетное образовательное учреждение среднего профессионального образования «Нефтекумский региональный поли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4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Методическая разработка по освоению темы «Минералы земной коры» учебной дисциплины «Геология»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ков Алексей Никола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сударственное бюджетное образовательное учереждение среднего профессионального образования Осинский профессионально-педагогический колледж Еловский филиал, Ел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5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етодическая разработка - Газопламенная обработка металлов 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галь Марина Михайловна, Финская Наталь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дополнительного образования детей «Дом детского творчества № 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6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остановка цирковых номеров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дникова Елена Эдуардовна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сударственное образовательное учреждение среднего профессионального образования «Новоуренгойский техникум газовой промышленности» ОАО «Газп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7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Методические указания к изучению карбонильных соединений по учебной дисциплине «Органическая химия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чная Ален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Ноябрьский колледж профессиональных и информационных технологий» Ямало-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8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етодические рекомендации для обучающихся по подготовке к зачету по МДК Основы обработки различных видов одежды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ейшина Александра Александровна, Коростылева Любовь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сударственное образовательное учреждение среднего профессионального образования «Новоуренгойский техникум газовой промышленности» ОАО «Газп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29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Учебное пособие «Типовые расчеты по химии и технологии переработки нефти и газа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ская Любовь Александровна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е государственное бюджетное образовательное учреждение среднего профессионального образования «Алтайский промышленно-эконом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0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борник практических работ по дисциплине «Математика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иколайчук Людмил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сударственное бюджетное образовательное учреждение среднего профессионального образования «Нефтекумский региональный поли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1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борник практических и лабораторных работ  учебной дисциплины «Биология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ынин Сергей Анато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е государственное автономное образовательное учреждение среднего профессионального образования «Яковлевский политехнический техникум г. Строитель Белгородской области» (ОГАОУ СПО ЯП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2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Методическое пособие для преподавателей «Учебное занятие как основная форма организации учебно-воспитательного процесса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ова Ольг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ПО (ССУЗ) ЮЭТ "Южноуральский энергетический техникум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созданию и применению электронного учебника в редакторе FrontPage по дисциплине Особенности технологии и организации возведения гражданских з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узмакова Светла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сударственное бюджетное образовательное учреждение среднего профессионального образования "Березниковский политехнический техникум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3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Тестовая тетрадь по дисциплине «Делопроизводство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утина Лариса Михайловна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дополнительного образования детей Детская музыкальная школа № 1 города Ставроп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4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етодические рекомендации по работе над метроритмом на уроках сольфеджио в младших классах детской музыкальной школы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ченко Гали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Кущевский медицинский колледж» министерства здравоохранения 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5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рофессиональные качества медицинского работника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tabs>
          <w:tab w:val="clear" w:pos="708"/>
          <w:tab w:val="left" w:pos="5790" w:leader="none"/>
          <w:tab w:val="left" w:pos="9273" w:leader="none"/>
          <w:tab w:val="left" w:pos="10470" w:leader="none"/>
          <w:tab w:val="left" w:pos="1241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Номинация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Лучшая разработка учебного занятия»</w:t>
        <w:tab/>
        <w:tab/>
        <w:tab/>
        <w:tab/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рутдинова Мария Мадч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ОУ СПО ТО «Западно-Сибирский государствен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6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Занятие на тему: «Морфологические нормы русского литературного языка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иколайчук Людмил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сударственное бюджетное образовательное учреждение среднего профессионального образования «Нефтекумский региональный поли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7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Урок «Гидролиз солей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ынин Сергей Анато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е государственное автономное образовательное учреждение среднего профессионального образования «Яковлевский политехнический техникум г. Строитель Белгородской области» (ОГАОУ СПО ЯП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8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Методические рекомендации по выполнению   практикума по дисциплине «История» при закреплении темы «Великая Смута (1598-1613гг.)»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ова Ольг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ПО (ССУЗ) ЮЭТ "Южноуральский энергетический техникум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учебного занятия по теме Методика календарного планирования, расчет левой и правой части календарного пл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кова Резеда Марат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еморданский лицей Сабинского муниципальн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9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Интегрированное занятие «Профессиональная проба»   </w:t>
          <w:br/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на Нина Дмитриевна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разовательное учреждение Шошинская средняя общеобразовательная школа №13, Минусинского района,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0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Домоводство: Модуль уроков «Жилище человека, или, в котором я живу»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на Нина Дмитриевна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разовательное учреждение Шошинская средняя общеобразовательная школа №13, Минусинского района,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1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Модуль уроков по теме:</w:t>
          <w:br/>
          <w:t xml:space="preserve"> «Архитектура и строительство»  </w:t>
          <w:br/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мматова Людмила Фёд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Осинский профессионально-педагогический колледж» Еловский филиал Пермский кр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2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етодическая разработка занятия учебной практики - Приготовление борщей 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сле Мария Ивановна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е учреждение среднего профессионального образования ХМАО-Югры «Няганский профессиональ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3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Разработка учебного занятия по теме «Коррозия металлов»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ин Василий Вячеслав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Верхнелиповская основная общеобразовательная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4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Методическая разработка учебного занятия: «Решение неравенств второй степени с одной переменной»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ва Марина Николаевна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 образовательное учреждение начального профессионального образования  Профессиональное училище №34 г.Краснокаменск Забайка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5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Название работы – Методическая разработка учебного занятия  «Общие химические свойства металлов»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5790" w:leader="none"/>
          <w:tab w:val="left" w:pos="9273" w:leader="none"/>
          <w:tab w:val="left" w:pos="10470" w:leader="none"/>
          <w:tab w:val="left" w:pos="1241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Номинация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Лучшая разработка внеучебного мероприятия»</w:t>
        <w:tab/>
        <w:tab/>
        <w:tab/>
        <w:tab/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ачёва Елена Юрьевна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Гимназия» г.Александровска Перм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6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Литературное состязание для учащихся 1-2 классов «В гостях у дедушки Корнея» 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ынин Сергей Анато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е государственное автономное образовательное учреждение среднего профессионального образования «Яковлевский политехнический техникум г. Строитель Белгородской области» (ОГАОУ СПО ЯП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7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Методические рекомендации по проведению внеурочного занятия по дисциплине «История» при изучении  темы по краеведению «История Белгородской области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хина Елена Леонид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Средняя общеобразовательная школа №1 г. Кемь, 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8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История в произведениях Александра Сергеевича Пушкина (интеллектуальная игра по истории для учащихся 8 или 10 классов)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а Марина Александровна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 дополнительного образования детей «Центр внешкольной рабо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49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Воспитательное мероприятие по противопожарной безопасности «Огонь – друг или враг?»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куровская Оксана Георгиевна</w:t>
      </w:r>
    </w:p>
    <w:p>
      <w:pPr>
        <w:pStyle w:val="Normal"/>
        <w:spacing w:lineRule="auto" w:line="240" w:before="0" w:after="0"/>
        <w:ind w:firstLine="3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«Основная общеобразовательная школа № 3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0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Города – герои Великой Отечественной Войны. Памяти павшим посвящается…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а Татьяна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Иркутской области «Свирский электромехан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1" w:tgtFrame="_parent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Конкурсная игра по информатике «Своя игра» 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оминация «Лучшая презентация обучающегося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дкина Я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БОУ Умётская СОШ имени Героя Социалистического Труда П.С. Плеш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2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Отец Петра Великого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афидин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язанова Анаст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БОУ Умётская СОШ имени Героя Социалистического Труда П.С. Плеш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3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Пётр Первый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афидин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кова Дар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БОУ Умётская СОШ имени Героя Социалистического Труда П.С. Плеш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4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Иван Грозный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афидин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ичева Дарья, Полякова Евг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 школа  №1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Карнава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усов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Ан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 школа  №1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6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Тушь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усов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чук Татьяна, Бычкова Соф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 школа  №1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7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Умозрение в красках. Иконопись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усов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ахметов Марс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 школа  №1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8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Декор из металла в садово-парковом ансамбле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усов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ых Людмил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Березниковский политехнический техникум» отделение начального профессион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59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Сборка гофрокартонного ящик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алая Наталья Вита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якова Ма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Березниковский политехнический техникум» отделение начального профессион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0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Нанотехналогия – наука будущего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алая Наталья Вита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 Сергей Русл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Ш № 2 г. Берез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1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ода – самое удивительное вещество на Земле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алая Наталья Вита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ов Кири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Березниковский политехнический техникум» отделение начального профессион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2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Устройство асинхронного двигателя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ёва Ири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ахметов Анв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Березниковский политехнический техникум» отделение начального профессион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3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Устройство машины постоянного ток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ёва Ири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лов Сергей Викто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е государственное автономное образовательное учреждение среднего профессионального образования «Яковлевский политехнический техникум г. Строитель Белгородской области» (ОГАОУ СПО ЯП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4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Слесарь по ремонту автомобилей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ынин Сергей Анато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ошова Наталья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сударственное бюджетное образовательное учреждение среднего профессионального образования "Березниковский политехнический техникум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Чрезвычайные ситуации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узмакова Светлана Влади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ев Павел Александ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 образовательное учреждение начального профессионального образования Профессиональное училище №34 г.Краснокаменск Забайка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6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езентация - Монтаж кабельных линий с применением полимерных термоусадочных материалов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олин Алексей Петр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ков Макс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Навашинский судомехан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7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Космические корабли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ева Еле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кова Ан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Навашинский судомехан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8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Технология работы в программе Microsoft PowerPoin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ева Еле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яндина Ольг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Березниковский политехнический техникум» отделение начального профессион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9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Налог на доходы физических лиц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сеева Татьяна Геннад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ова Дар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«Березниковский политехнический техникум» отделение начального профессион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70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зентация - Сделки в гражданском праве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сеева Татьяна Геннад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имакина  Ангели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РМ СПО (ССУЗ) «Рузаевский политехн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71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езентация - Мордовский костюм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а  Светлана  Васи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оминация «Лучший доклад педагога по работе над индивидуальной научно-методической темой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ценко Татьяна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Мирнен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hyperlink r:id="rId72" w:tgtFrame="_parent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Системы заданий с нарастающей сложностью как эффективное средство дифференциации обучения математике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рей Евгения Пав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дополнительного образования детей Центр Детского Творчества «Детская академ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hyperlink r:id="rId73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клад - Проектная деятельность, как форма развития творческой активности на занятиях по информатике и ИКТ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куровская Оксана Георги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«Основная общеобразовательная школа № 3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бота над индивидуальной методической темой - Трудности обучения русскому языку младших школьн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  Алексей  Александ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 образовательное учреждение начального профессионального образования Профессиональное училище № 34  г. Краснокаменск  Забайка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hyperlink r:id="rId74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оклад - Применение инструкционных карт на занятиях производственного обучения у учащихся ограниченными возможностями здоровья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тских Елена Евген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специальное учебно-воспитательное учреждение открытого типа Специальное профессиональное училище «Уральское подворье»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hyperlink r:id="rId75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оклад - Методика проведения лабораторных работ по предмету Основы материаловедения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 Алексей Александ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 образовательное учреждение начального профессионального образования Профессиональное училище № 34  г. Краснокаменск  Забайка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hyperlink r:id="rId76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оклад - Формирование и развитие профессиональных компетенций у учащихся по профессии Столяр строительный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ылякова Юлия Игоревна, Тарасова Лариса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дополнительного образования детей «Дом детского творчества № 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hyperlink r:id="rId77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Воспитание гражданственности и патриотизма у детей в условиях дополнительного образования (на примере компьютерного объединения Эврика) 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ева Евгения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дополнительного образования детей «Дом детского творчества № 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hyperlink r:id="rId78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истемы заданий с нарастающей сложностью как эффективное средство дифференциации обучения математике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кова Наталья Вита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овский филиал ГБОУ СПО «Осинский профессионально-педагог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hyperlink r:id="rId79" w:tgtFrame="_parent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клад - Активизация познавательной деятельности на уроках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оминация «</w:t>
      </w: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>Лучшее портфолио преподавателя»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теп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ская Светлана Алекс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ПО «Минераловодский колледж железнодорожного транспорта»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теп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hyperlink r:id="rId8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 xml:space="preserve">Чудаева Елена Владимировна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Инсарская средняя общеобразовательная школа №1»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льцев Игорь Геннад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ОУ СПО ТО «Западно-Сибирский государственный колледж»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ва Лариса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ОУ СПО ТО «Западно-Сибирский государственный колледж»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теп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ынин Сергей Анато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автономное образовательное учреждение среднего профессионального образования «Яковлевский политехнический техникум г. Строитель Белгородской области» (ОГАОУ СПО ЯПТ)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плом лауре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ушов Алексей Владими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его профессионального образования Зеленогорский многопрофильный техникум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оминация «</w:t>
      </w: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>Лучшее портфолио обучающегося»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шина Елена Юр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мбовское областное государственное бюджетное образовательное учреждение среднего профессионального образования «Тамбовский областной медицин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Светя другим, сгораю сам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Номинация «Лучшая работа обучающегося на применение информационных технологий в профессиональной деятельности»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ранов Игорь Викторо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автономное образовательное учреждение среднего профессионального образования «Брянский базовый медицинский колледж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Калькулят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руковод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зовская Ирина Валерь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жов Александ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среднего профессионального образования «Навашинский судомеханический технику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Электронное учебное пособие по сварочному производств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руковод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лаева Е.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арова Наталья Алексе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автономное образовательное учреждение среднего профессионального образования «Брянский базовый медицинский колледж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Хацунь – Помним…Скорбим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руковод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зовская Ирина Валерь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ранов Игорь Викторо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автономное образовательное учреждение среднего профессионального образования «Брянский базовый медицинский колледж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Игра «Forest race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руковод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зовская Ирина Валерь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ртификат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икаева Кристина Серге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ловский филиал ГБОУ СПО «Осинский профессионально-педагогический колледж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«Современное оформление холодных десертов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руковод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мматова Людмила Фёдоров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архатов Антон Александро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БОУ СПО Баймакский сельскохозяйственный технику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Программное обеспечение персонального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руковод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сина Жанна Мухаметгалеев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лимов Иван Василье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БОУ СПО Баймакский сельскохозяйственный технику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Основы организации и функционирования компьюте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руковод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сина Жанна Мухаметгалеев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урзабаев Айнур Альфиро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БОУ СПО Баймакский сельскохозяйственный технику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Компьютерные сети, Интер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руковод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сина Жанна Мухаметгалеев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врилов Данил Сергее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ПО "Минераловодский колледж железнодорожного транспорта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Интересные факты мира (часть #1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руковод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ванская Светлана Алексеев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тепени</w:t>
      </w:r>
    </w:p>
    <w:p>
      <w:pPr>
        <w:pStyle w:val="Normal"/>
        <w:tabs>
          <w:tab w:val="clear" w:pos="708"/>
          <w:tab w:val="left" w:pos="1018" w:leader="none"/>
          <w:tab w:val="left" w:pos="3090" w:leader="none"/>
          <w:tab w:val="left" w:pos="6690" w:leader="none"/>
          <w:tab w:val="left" w:pos="9570" w:leader="none"/>
          <w:tab w:val="left" w:pos="11730" w:leader="none"/>
          <w:tab w:val="left" w:pos="12748" w:leader="none"/>
          <w:tab w:val="left" w:pos="137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лахметов Фарис Ямиле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«Баймакский сельскохозяйственный технику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Учебное пособие по дисциплине «Внутренние незаразные болезн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й руковод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сина Жанна Мухаметгалеев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ипл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тепен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y.ru/m/groups/mod_files/npo_-_spo" TargetMode="External"/><Relationship Id="rId3" Type="http://schemas.openxmlformats.org/officeDocument/2006/relationships/hyperlink" Target="http://metodisty.ru/m/files/view/prudnikova_e-e-ocenka_effektivnosti_primeneniya_bytovyh_filtrov_dlya_ochistki_vody" TargetMode="External"/><Relationship Id="rId4" Type="http://schemas.openxmlformats.org/officeDocument/2006/relationships/hyperlink" Target="http://metodisty.ru/m/groups/mod_files/npo_-_spo?del=43131&amp;page=1" TargetMode="External"/><Relationship Id="rId5" Type="http://schemas.openxmlformats.org/officeDocument/2006/relationships/hyperlink" Target="http://metodisty.ru/m/files/view/reproduktivnost" TargetMode="External"/><Relationship Id="rId6" Type="http://schemas.openxmlformats.org/officeDocument/2006/relationships/hyperlink" Target="http://metodisty.ru/m/files/view/issledovatelskaya_rabota_-_skolko_stoit_kompjuter" TargetMode="External"/><Relationship Id="rId7" Type="http://schemas.openxmlformats.org/officeDocument/2006/relationships/hyperlink" Target="http://metodisty.ru/m/files/view/kuzmenko_t-n-_deistvujuchaya_model_portativnogo_zaryadnogo_ustroistva_dlya_mobilnogo_telefona_-portazar_-_II" TargetMode="External"/><Relationship Id="rId8" Type="http://schemas.openxmlformats.org/officeDocument/2006/relationships/hyperlink" Target="http://metodisty.ru/m/files/view/kuzmenko_t-n-_ustroistvo_dlya_prodleniya_sroka_sluzhby_lamp_nakalivaniya" TargetMode="External"/><Relationship Id="rId9" Type="http://schemas.openxmlformats.org/officeDocument/2006/relationships/hyperlink" Target="http://metodisty.ru/m/files/view/kuzmenko_t-n-sovremennye_tehnologii_snizheniya_negativnogo__vozdeistviya_na_okruzhajuchuju_sredu_ot_obektov_gazovogo__kompleksa_urengoiskogo_mestorozhdeniya" TargetMode="External"/><Relationship Id="rId10" Type="http://schemas.openxmlformats.org/officeDocument/2006/relationships/hyperlink" Target="http://metodisty.ru/m/files/view/poljubite_rybu" TargetMode="External"/><Relationship Id="rId11" Type="http://schemas.openxmlformats.org/officeDocument/2006/relationships/hyperlink" Target="http://metodisty.ru/m/files/view/uchebno-issledovatelskaya_rabota_-internet-zavisimost_studentov" TargetMode="External"/><Relationship Id="rId12" Type="http://schemas.openxmlformats.org/officeDocument/2006/relationships/hyperlink" Target="http://metodisty.ru/m/files/view/nauchno-issled_rabota" TargetMode="External"/><Relationship Id="rId13" Type="http://schemas.openxmlformats.org/officeDocument/2006/relationships/hyperlink" Target="http://metodisty.ru/m/files/view/nauchno-issledovatelskaya_rabota_-_ekologiya_kvartiry" TargetMode="External"/><Relationship Id="rId14" Type="http://schemas.openxmlformats.org/officeDocument/2006/relationships/hyperlink" Target="http://metodisty.ru/m/files/view/gareishina_a-a-__sposoby_snizheniya_soderzhaniya_sery_v_dizelnom_toplive-_vyrabatyvaemom_na_zpkt_ooo_-gazprom_pererabotka" TargetMode="External"/><Relationship Id="rId15" Type="http://schemas.openxmlformats.org/officeDocument/2006/relationships/hyperlink" Target="../../C:%5CUsers%5C&#1043;&#1077;&#1085;&#1072;%5CDesktop%5C&#1050;&#1086;&#1085;&#1082;&#1091;&#1088;&#1089;&#1099;%5C&#1042;&#1090;&#1086;&#1088;&#1086;&#1081;%5C&#1040;&#1087;&#1088;&#1077;&#1083;&#1100;%5C&#1048;&#1089;&#1089;&#1083;&#1077;&#1076;&#1086;&#1074;&#1072;&#1085;&#1080;&#1077;%20&#1101;&#1082;&#1086;&#1083;&#1086;&#1075;&#1080;&#1095;&#1077;&#1089;&#1082;&#1086;&#1075;&#1086;%20&#1089;&#1086;&#1089;&#1090;&#1086;&#1103;&#1085;&#1080;&#1103;%20&#1086;&#1082;&#1088;&#1091;&#1078;&#1072;&#1102;&#1097;&#1077;&#1081;%20&#1089;&#1088;&#1077;&#1076;&#1099;%20&#1085;&#1072;%20&#1090;&#1077;&#1088;&#1088;&#1080;&#1090;&#1086;&#1088;&#1080;&#1080;%20&#1082;&#1086;&#1083;&#1083;&#1077;&#1076;&#1078;&#1072;%20&#1087;&#1091;&#1090;&#1077;&#1084;%20&#1080;&#1079;&#1091;&#1095;&#1077;&#1085;&#1080;&#1103;%20&#1089;&#1086;&#1089;&#1090;&#1072;&#1074;&#1072;%20&#1089;&#1085;&#1077;&#1075;&#1072;" TargetMode="External"/><Relationship Id="rId16" Type="http://schemas.openxmlformats.org/officeDocument/2006/relationships/hyperlink" Target="http://metodisty.ru/m/files/view/issledovatelskaya_rabota-formirovanie_zdorovogo_obraza_zhizni_molodezhi" TargetMode="External"/><Relationship Id="rId17" Type="http://schemas.openxmlformats.org/officeDocument/2006/relationships/hyperlink" Target="http://metodisty.ru/m/files/view/issledovatelskaya_rabota-socialnye_proekty_kak_sredstvo_formirovaniya_imidzha_organizacii_-na_primere_oao_-alfa-bank" TargetMode="External"/><Relationship Id="rId18" Type="http://schemas.openxmlformats.org/officeDocument/2006/relationships/hyperlink" Target="http://metodisty.ru/m/files/view/issledovatelskaya_rabota-puti_sovershenstvovaniya_raboty_predpriyatii_bytovogo_obsluzhivaniya_i_blagoustroistva_naselennogo_punkta" TargetMode="External"/><Relationship Id="rId19" Type="http://schemas.openxmlformats.org/officeDocument/2006/relationships/hyperlink" Target="http://metodisty.ru/m/files/view/issledovatelskaya_rabota-povyshenie_konkurentosposobnosti_obrazovatelnogo_uchrezhdeniya_putem_formirovaniya_i_ukrepleniya_imidzha_-na_primere_mbou_-srednyaya_obcheobrazovatelnaya_shkola_-7" TargetMode="External"/><Relationship Id="rId20" Type="http://schemas.openxmlformats.org/officeDocument/2006/relationships/hyperlink" Target="http://metodisty.ru/m/files/view/issledovatelskaya_rabota-povyshenie_delovoi_aktivnosti_predpriyatiya_-na_primere_ooo_park_otdyha" TargetMode="External"/><Relationship Id="rId21" Type="http://schemas.openxmlformats.org/officeDocument/2006/relationships/hyperlink" Target="http://metodisty.ru/m/files/view/socialnyi_proekt_kniga-lekarstvo_ot_vseh_boleznei" TargetMode="External"/><Relationship Id="rId22" Type="http://schemas.openxmlformats.org/officeDocument/2006/relationships/hyperlink" Target="http://metodisty.ru/m/files/view/_socialnyi_proekt_-my_za_zdorovyi_obraz_zhizni" TargetMode="External"/><Relationship Id="rId23" Type="http://schemas.openxmlformats.org/officeDocument/2006/relationships/hyperlink" Target="http://metodisty.ru/m/files/view/issledovatelskii_proekt_-zapechennye_rybnye_bljuda" TargetMode="External"/><Relationship Id="rId24" Type="http://schemas.openxmlformats.org/officeDocument/2006/relationships/hyperlink" Target="http://metodisty.ru/m/files/view/metodicheskaya_razrabotka_po_osvoeniju_temy_mineraly_zemnoi_kory" TargetMode="External"/><Relationship Id="rId25" Type="http://schemas.openxmlformats.org/officeDocument/2006/relationships/hyperlink" Target="http://metodisty.ru/m/files/view/gazoplamennaya_obrabotka_metallov" TargetMode="External"/><Relationship Id="rId26" Type="http://schemas.openxmlformats.org/officeDocument/2006/relationships/hyperlink" Target="http://metodisty.ru/m/files/view/postanovka_cirkovyh_nomerov" TargetMode="External"/><Relationship Id="rId27" Type="http://schemas.openxmlformats.org/officeDocument/2006/relationships/hyperlink" Target="http://metodisty.ru/m/files/view/prudnikova_e-e-_4-metodicheskie_ukazaniya_k_izucheniju_karbonilnyh_soedinenii_po_uchebnoi_discipline_-organicheskaya_himiya" TargetMode="External"/><Relationship Id="rId28" Type="http://schemas.openxmlformats.org/officeDocument/2006/relationships/hyperlink" Target="http://metodisty.ru/m/files/view/metodicheskie_rekomendacii_po_podgotovke_k_zachetu_po_mdk" TargetMode="External"/><Relationship Id="rId29" Type="http://schemas.openxmlformats.org/officeDocument/2006/relationships/hyperlink" Target="http://metodisty.ru/m/files/view/gareishina_a-a-korostyleva_l-a-_tipovye_raschety_po_himii_i_tehnologii_pererabotki_nefti_i_gaza-__" TargetMode="External"/><Relationship Id="rId30" Type="http://schemas.openxmlformats.org/officeDocument/2006/relationships/hyperlink" Target="http://metodisty.ru/m/files/view/chirskaya_l-a-_sbornik_prakticheskih_rabot_po_discipline_-matematika" TargetMode="External"/><Relationship Id="rId31" Type="http://schemas.openxmlformats.org/officeDocument/2006/relationships/hyperlink" Target="http://metodisty.ru/m/files/view/sbornik_prakticheskih_i_laboratornyh_rabot_po_biologii" TargetMode="External"/><Relationship Id="rId32" Type="http://schemas.openxmlformats.org/officeDocument/2006/relationships/hyperlink" Target="http://metodisty.ru/m/files/view/metodicheskoe_posobie_dlya_prepodavatelei-uchebnoe_zanyatie_kak_osnovnaya_forma_organizacii_uchebno-vospitatelnogo_processa-_" TargetMode="External"/><Relationship Id="rId33" Type="http://schemas.openxmlformats.org/officeDocument/2006/relationships/hyperlink" Target="http://metodisty.ru/m/files/view/buzmakova_s-v-_testovaya_tetrad_po_discipline_-deloproizvodstvo" TargetMode="External"/><Relationship Id="rId34" Type="http://schemas.openxmlformats.org/officeDocument/2006/relationships/hyperlink" Target="http://metodisty.ru/m/files/view/metodicheskie_rekomendacii___po_rabote_nad_metroritmom_na_urokah_solfedzhio___v_mladshih_klassah_detskoi_muzykalnoi_shkoly__" TargetMode="External"/><Relationship Id="rId35" Type="http://schemas.openxmlformats.org/officeDocument/2006/relationships/hyperlink" Target="http://metodisty.ru/m/files/view/metodicheskaya_razrabotka_prakticheskogo_zanyatiya_po_psihologii_-professionalnye_kachestva_medrabotnika" TargetMode="External"/><Relationship Id="rId36" Type="http://schemas.openxmlformats.org/officeDocument/2006/relationships/hyperlink" Target="http://metodisty.ru/m/files/view/nasrutdinova_m-_m-_disciplina-_russkii_yazyk_i_kultura_rechi-_razdel_-_morfologiya-_tema_-_morfologicheskie_normy_russkogo_literaturnogo_yazyka" TargetMode="External"/><Relationship Id="rId37" Type="http://schemas.openxmlformats.org/officeDocument/2006/relationships/hyperlink" Target="http://metodisty.ru/m/files/view/metodicheskaya_razrabotka_uroka_gidroliz_solei" TargetMode="External"/><Relationship Id="rId38" Type="http://schemas.openxmlformats.org/officeDocument/2006/relationships/hyperlink" Target="http://metodisty.ru/m/files/view/metodicheskaya_razrabotka_uchebnogo_zanyatiya_po_istorii_-velikaya_smuta_-1598-1613gg-_" TargetMode="External"/><Relationship Id="rId39" Type="http://schemas.openxmlformats.org/officeDocument/2006/relationships/hyperlink" Target="http://metodisty.ru/m/files/view/baikova_r-m-_integrirovannoe_zanyatie_po_fgos_-professionalnaya_proba" TargetMode="External"/><Relationship Id="rId40" Type="http://schemas.openxmlformats.org/officeDocument/2006/relationships/hyperlink" Target="http://metodisty.ru/m/files/view/metodicheskaya_razrabotka_zanyatiya_po_domovodstvu_-modul_urokov_-zhiliche_cheloveka-_ili_dom-_v_kotorom_ya_zhivu" TargetMode="External"/><Relationship Id="rId41" Type="http://schemas.openxmlformats.org/officeDocument/2006/relationships/hyperlink" Target="http://metodisty.ru/m/files/view/metodicheskaya_razrabotka_uchebnogo_zanyatiya_po_tehnologii_-_modul_urokov_po_teme-__-arhitektura_i_stroitelstvo" TargetMode="External"/><Relationship Id="rId42" Type="http://schemas.openxmlformats.org/officeDocument/2006/relationships/hyperlink" Target="http://metodisty.ru/m/files/view/metodicheskaya_razrabotka_zanyatiya_uchebnoi_praktiki_-prigotovlenie_borchei" TargetMode="External"/><Relationship Id="rId43" Type="http://schemas.openxmlformats.org/officeDocument/2006/relationships/hyperlink" Target="http://metodisty.ru/m/files/view/razrabotka_uchebnogo_zanyatiya_po_teme_-korroziya_metallov-_-dlya_specialnosti_-tehnicheskoe_obsluzhivanie_i_remont_avtomobilnogo_transporta" TargetMode="External"/><Relationship Id="rId44" Type="http://schemas.openxmlformats.org/officeDocument/2006/relationships/hyperlink" Target="http://metodisty.ru/m/files/view/metodicheskaya_razrabotka_uchebnogo_zanyatiya_po_matematike_-reshenie_neravenstv_vtoroi_stepeni_s_odnoi_peremennoi" TargetMode="External"/><Relationship Id="rId45" Type="http://schemas.openxmlformats.org/officeDocument/2006/relationships/hyperlink" Target="http://metodisty.ru/m/files/view/-himicheskie_svoistva_metallov-_metodicheskaya_razrabotka_uchebnogo_zanyatiya" TargetMode="External"/><Relationship Id="rId46" Type="http://schemas.openxmlformats.org/officeDocument/2006/relationships/hyperlink" Target="http://metodisty.ru/m/files/view/v_gostyah_u_dedushki_korneya" TargetMode="External"/><Relationship Id="rId47" Type="http://schemas.openxmlformats.org/officeDocument/2006/relationships/hyperlink" Target="http://metodisty.ru/m/files/view/metodicheskaya_razrabotka_dopolnitelnogo_uchebnogo_zanyatiya_po_istorii_-istoriya_belgorodskoi_oblasti" TargetMode="External"/><Relationship Id="rId48" Type="http://schemas.openxmlformats.org/officeDocument/2006/relationships/hyperlink" Target="http://metodisty.ru/m/files/view/metodicheskaya_razrabotka_vneurochnogo_meropriyatiya-_istoriya_v_proizvedeniyah_a-s-pushkina" TargetMode="External"/><Relationship Id="rId49" Type="http://schemas.openxmlformats.org/officeDocument/2006/relationships/hyperlink" Target="http://metodisty.ru/m/files/view/metodicheskaya_razrabotka_vneuchebnogo_meropriyatiya_-ogon_-_drug_ili_vrag" TargetMode="External"/><Relationship Id="rId50" Type="http://schemas.openxmlformats.org/officeDocument/2006/relationships/hyperlink" Target="http://metodisty.ru/m/files/view/proskurovskaya_o-g-_den_pobedy" TargetMode="External"/><Relationship Id="rId51" Type="http://schemas.openxmlformats.org/officeDocument/2006/relationships/hyperlink" Target="http://metodisty.ru/m/files/view/komplekt_prezentacii_dlya_-svoya_igra" TargetMode="External"/><Relationship Id="rId52" Type="http://schemas.openxmlformats.org/officeDocument/2006/relationships/hyperlink" Target="http://metodisty.ru/m/files/view/prezentaciya_otec_petra_velikogo" TargetMode="External"/><Relationship Id="rId53" Type="http://schemas.openxmlformats.org/officeDocument/2006/relationships/hyperlink" Target="http://metodisty.ru/m/files/view/prezentaciya_petr_pervyi" TargetMode="External"/><Relationship Id="rId54" Type="http://schemas.openxmlformats.org/officeDocument/2006/relationships/hyperlink" Target="http://metodisty.ru/m/files/view/prezentaciya_ivan_groznyi" TargetMode="External"/><Relationship Id="rId55" Type="http://schemas.openxmlformats.org/officeDocument/2006/relationships/hyperlink" Target="http://metodisty.ru/m/files/view/prezentaciya_-_-karnaval" TargetMode="External"/><Relationship Id="rId56" Type="http://schemas.openxmlformats.org/officeDocument/2006/relationships/hyperlink" Target="http://metodisty.ru/m/files/view/prezentaciya_-_-tush" TargetMode="External"/><Relationship Id="rId57" Type="http://schemas.openxmlformats.org/officeDocument/2006/relationships/hyperlink" Target="http://metodisty.ru/m/files/view/prezentaciya_-__umozrenie_v_kraskah-_ikonopis_" TargetMode="External"/><Relationship Id="rId58" Type="http://schemas.openxmlformats.org/officeDocument/2006/relationships/hyperlink" Target="http://metodisty.ru/m/files/view/prezentaciya_-__dekor_iz_metalla_v_sadovo-parkovom_ansamble__" TargetMode="External"/><Relationship Id="rId59" Type="http://schemas.openxmlformats.org/officeDocument/2006/relationships/hyperlink" Target="http://metodisty.ru/m/files/view/prezentaciya_-_sborka_gofrokartonnogo_yachika_2013_04_10" TargetMode="External"/><Relationship Id="rId60" Type="http://schemas.openxmlformats.org/officeDocument/2006/relationships/hyperlink" Target="http://metodisty.ru/m/files/view/prezentaciya_-_nanotehnologiya_-_nauka_buduchego" TargetMode="External"/><Relationship Id="rId61" Type="http://schemas.openxmlformats.org/officeDocument/2006/relationships/hyperlink" Target="http://metodisty.ru/m/files/view/prezentaciya_-_voda_samoe_udivitelnoe_vechestvo_na_zemle" TargetMode="External"/><Relationship Id="rId62" Type="http://schemas.openxmlformats.org/officeDocument/2006/relationships/hyperlink" Target="http://metodisty.ru/m/files/view/prezentaciya_-_ustroistvo_asinhronnogo_dvigatelya" TargetMode="External"/><Relationship Id="rId63" Type="http://schemas.openxmlformats.org/officeDocument/2006/relationships/hyperlink" Target="http://metodisty.ru/m/files/view/prezentaciya_-_ustroistvo_mashiny_postoyannogo_toka" TargetMode="External"/><Relationship Id="rId64" Type="http://schemas.openxmlformats.org/officeDocument/2006/relationships/hyperlink" Target="http://metodisty.ru/m/files/view/prezentaciya_professii_-slesar_po_remontu_avtomobilei" TargetMode="External"/><Relationship Id="rId65" Type="http://schemas.openxmlformats.org/officeDocument/2006/relationships/hyperlink" Target="http://metodisty.ru/m/files/view/prezentaciya_-_chrezvychainye_situacii" TargetMode="External"/><Relationship Id="rId66" Type="http://schemas.openxmlformats.org/officeDocument/2006/relationships/hyperlink" Target="http://metodisty.ru/m/files/view/-montazh_kabelnyh_linii_s_primeneniem_polimernyh_termousadochnyh_materialov-_prezentaciya_" TargetMode="External"/><Relationship Id="rId67" Type="http://schemas.openxmlformats.org/officeDocument/2006/relationships/hyperlink" Target="http://metodisty.ru/m/files/view/prezentaciya_k_vneklassnomu_meropriyatiju_posvyachennomu_dnju_kosmonavtiki" TargetMode="External"/><Relationship Id="rId68" Type="http://schemas.openxmlformats.org/officeDocument/2006/relationships/hyperlink" Target="http://metodisty.ru/m/files/view/-tehnologiya_raboty_v_programme_Microsoft_Power_Point" TargetMode="External"/><Relationship Id="rId69" Type="http://schemas.openxmlformats.org/officeDocument/2006/relationships/hyperlink" Target="http://metodisty.ru/m/files/view/prezentaciya_-nalog_na_dohody_fizicheskih_lic" TargetMode="External"/><Relationship Id="rId70" Type="http://schemas.openxmlformats.org/officeDocument/2006/relationships/hyperlink" Target="http://metodisty.ru/m/files/view/prezentaciya_-sdelki_v_grazhdanskom_prave" TargetMode="External"/><Relationship Id="rId71" Type="http://schemas.openxmlformats.org/officeDocument/2006/relationships/hyperlink" Target="http://metodisty.ru/m/files/view/prezentaciya_-_mordovskii_kostjum" TargetMode="External"/><Relationship Id="rId72" Type="http://schemas.openxmlformats.org/officeDocument/2006/relationships/hyperlink" Target="http://metodisty.ru/m/files/view/doklad_-_sistemy_zadanii_s_narastajuchei_slozhnostju_kak_effektivnoe_sredstvo___differenciacii_obucheniya_matematike" TargetMode="External"/><Relationship Id="rId73" Type="http://schemas.openxmlformats.org/officeDocument/2006/relationships/hyperlink" Target="http://metodisty.ru/m/files/view/doklad_-proektnaya_deyatelnost-_kak_forma_razvitiya_tvorcheskoi_aktivnosti_na_zanyatiyah_po_informatike_i_ikt" TargetMode="External"/><Relationship Id="rId74" Type="http://schemas.openxmlformats.org/officeDocument/2006/relationships/hyperlink" Target="http://metodisty.ru/m/files/view/doklad-primenenie_instrukcionnyh_kart_na_zanyatiyah_proizvodstvennogo_obucheniya_u_uchachihsya_ogranichennymi_vozmozhnostyami_zdorovya" TargetMode="External"/><Relationship Id="rId75" Type="http://schemas.openxmlformats.org/officeDocument/2006/relationships/hyperlink" Target="http://metodisty.ru/m/files/view/doklad_metodika_provedeniya_laboratornyh_rabot__po_predmetu_-osnovy__materialovedeniya-_" TargetMode="External"/><Relationship Id="rId76" Type="http://schemas.openxmlformats.org/officeDocument/2006/relationships/hyperlink" Target="http://metodisty.ru/m/files/view/doklad-formirovanie_i_razvitie_professionalnyh_kompetencii_u_uchachihsya_po_professii_-stolyar_stroitelnyi" TargetMode="External"/><Relationship Id="rId77" Type="http://schemas.openxmlformats.org/officeDocument/2006/relationships/hyperlink" Target="http://metodisty.ru/m/files/view/vospitanie_grazhdanstvennosti_i_patriotizma_u_detei_v_usloviyah_dopolnitelnogo_obrazovaniya_-na_primere_kompjuternogo_obedineniya_-evrika" TargetMode="External"/><Relationship Id="rId78" Type="http://schemas.openxmlformats.org/officeDocument/2006/relationships/hyperlink" Target="http://metodisty.ru/m/files/view/doklad_-_sistemy_zadanii_s_narastajuchei_slozhnostju_kak_effektivnoe_sredstvo___differenciacii_obucheniya_matematike" TargetMode="External"/><Relationship Id="rId79" Type="http://schemas.openxmlformats.org/officeDocument/2006/relationships/hyperlink" Target="http://metodisty.ru/m/files/view/konkurs_2013" TargetMode="External"/><Relationship Id="rId80" Type="http://schemas.openxmlformats.org/officeDocument/2006/relationships/hyperlink" Target="http://metodisty.ru/Chudaeva" TargetMode="Externa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54:00Z</dcterms:created>
  <dc:creator>Гена</dc:creator>
  <dc:description/>
  <cp:keywords/>
  <dc:language>en-US</dc:language>
  <cp:lastModifiedBy>Гена</cp:lastModifiedBy>
  <dcterms:modified xsi:type="dcterms:W3CDTF">2013-05-19T04:47:00Z</dcterms:modified>
  <cp:revision>12</cp:revision>
  <dc:subject/>
  <dc:title/>
</cp:coreProperties>
</file>