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8.gif" ContentType="image/gif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1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1.gif" ContentType="image/gif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У ДОД ЦД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кур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-класс «Развитие воображения на заняти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Номинаци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 xml:space="preserve">учит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85595" cy="94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:  </w:t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52"/>
          <w:szCs w:val="52"/>
        </w:rPr>
        <w:t>«</w:t>
      </w:r>
      <w:r>
        <w:rPr>
          <w:bCs/>
          <w:sz w:val="40"/>
          <w:szCs w:val="40"/>
        </w:rPr>
        <w:t>Зимняя сказка</w:t>
      </w:r>
      <w:r>
        <w:rPr>
          <w:bCs/>
          <w:sz w:val="52"/>
          <w:szCs w:val="52"/>
        </w:rPr>
        <w:t>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ПИ: «Сказку сказываем, музыкой рассказываем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1 клас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Составила: учитель музы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МОУ «СОШ № 2» г. Ос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енисова Елена Владимиров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2011, декабр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Lucida Sans Unicode"/>
          <w:color w:val="000000"/>
          <w:sz w:val="40"/>
          <w:szCs w:val="40"/>
        </w:rPr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>: Развитие воображения учащихся</w:t>
      </w:r>
      <w:r>
        <w:rPr>
          <w:rFonts w:cs="Lucida Sans Unicode" w:ascii="Arial" w:hAnsi="Arial"/>
          <w:color w:val="16033D"/>
          <w:sz w:val="56"/>
          <w:szCs w:val="56"/>
        </w:rPr>
        <w:t xml:space="preserve"> </w:t>
      </w:r>
      <w:r>
        <w:rPr>
          <w:bCs/>
          <w:sz w:val="28"/>
          <w:szCs w:val="28"/>
        </w:rPr>
        <w:t>через музыкально-образное восприятие музыки.</w:t>
      </w:r>
    </w:p>
    <w:p>
      <w:pPr>
        <w:pStyle w:val="Normal"/>
        <w:rPr>
          <w:rFonts w:ascii="Arial" w:hAnsi="Arial" w:cs="Lucida Sans Unicode"/>
          <w:bCs/>
          <w:color w:val="000000"/>
          <w:sz w:val="28"/>
          <w:szCs w:val="28"/>
        </w:rPr>
      </w:pPr>
      <w:r>
        <w:rPr>
          <w:rFonts w:cs="Lucida Sans Unicode" w:ascii="Arial" w:hAnsi="Arial"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 xml:space="preserve">Выражать творческое начало в зрительных, сенсорно-моторных, речевых 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направлениях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>Создавать собственные музыкальные композиции, драматизации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капливать впечатления о зиме;  связь  с жизнь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ХПИ</w:t>
      </w:r>
      <w:r>
        <w:rPr>
          <w:bCs/>
          <w:i/>
          <w:sz w:val="28"/>
          <w:szCs w:val="28"/>
        </w:rPr>
        <w:t xml:space="preserve">: </w:t>
      </w:r>
      <w:r>
        <w:rPr>
          <w:bCs/>
          <w:sz w:val="28"/>
          <w:szCs w:val="28"/>
        </w:rPr>
        <w:t>«Сказки сказываем, музыкой рассказываем» (слайд № 1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1412875" cy="93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284" b="11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</w:rPr>
        <w:t>1.Начну с загадки:  По горам и по долам едет на косой кобыле «красавиц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етая в белоснежную шубу, и дышит таким леденящим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ыханием, что вся  «нечисть» торопится укрыться куда-нибудь подальше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людям она несёт веселье и рад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то это? – Красавица Зим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смотрим зиму-красавицу (слайд № 2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735455" cy="1299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drawing>
          <wp:inline distT="0" distB="0" distL="0" distR="0">
            <wp:extent cx="1784350" cy="1327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735455" cy="1092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87830" cy="1087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акие звуки можно услышать зимой? (</w:t>
      </w:r>
      <w:r>
        <w:rPr>
          <w:bCs/>
          <w:i/>
          <w:sz w:val="28"/>
          <w:szCs w:val="28"/>
        </w:rPr>
        <w:t xml:space="preserve">снег падает, скрипит, ветер дует 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т.п.) </w:t>
      </w:r>
      <w:r>
        <w:rPr>
          <w:bCs/>
          <w:sz w:val="28"/>
          <w:szCs w:val="28"/>
        </w:rPr>
        <w:t>Слайд №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1405890" cy="1115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ти у ф-но: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дает снег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ет ветер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роз,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крип снега и т.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А здесь что происходит? Г.Вихарева «Снежинки» (слайд №4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1524000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На полянку, на лужок, Тихо падает снежок,</w:t>
        <w:br/>
        <w:t xml:space="preserve">     И летят снежинки, Белые пушин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Как будем петь ? Почему? - Разучивание 1 купл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Кто в классе подходит для роли снежинок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Девочки.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очему? (</w:t>
      </w:r>
      <w:r>
        <w:rPr>
          <w:bCs/>
          <w:i/>
          <w:sz w:val="28"/>
          <w:szCs w:val="28"/>
        </w:rPr>
        <w:t>нежные, лёгкие, красивые, тихие..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Мальчики - поют; девочки кружатся, как  снежин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А как можно веселиться зимой? (высказывания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А в старин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</w:t>
      </w:r>
      <w:r>
        <w:rPr>
          <w:sz w:val="28"/>
          <w:szCs w:val="28"/>
        </w:rPr>
        <w:t>.Катались на санях, украшенных лентами, бубенчиками и запряжёнными лошадьми (слайд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drawing>
          <wp:inline distT="0" distB="0" distL="0" distR="0">
            <wp:extent cx="1634490" cy="1082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как лошадки скачут? (дети у ф-но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 человек сидит, любуется снежными покровам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ое состояние? </w:t>
      </w:r>
      <w:r>
        <w:rPr>
          <w:i/>
          <w:sz w:val="28"/>
          <w:szCs w:val="28"/>
        </w:rPr>
        <w:t>спокойное</w:t>
      </w:r>
      <w:r>
        <w:rPr>
          <w:sz w:val="28"/>
          <w:szCs w:val="28"/>
        </w:rPr>
        <w:t>, мелодия - дети у ф-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Слушание П.И.Чайковский «На тройке» Полюбуемся зимой-красавицей! (слайд № 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1560195" cy="1170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222504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то увидели? (сугробы, снег падает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де здесь человек, а где здесь бубенчики? (слайд №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1160780" cy="1376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634490" cy="1230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)Повторное слушание «На тройке» П.И.Чайковского с пластическим интонированием и музицированием: (слайд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1663065" cy="772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670560" cy="670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ч. - Покачивание корпусом, рассматривание зимуш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ч – бубенч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ч. – покачивание, рассматривание зимуш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лендарная песенка (слайд № 9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1477645" cy="11410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«За-а-зимка-зима, что ты нам принесла?»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Глу-у-бокие снега, свя-а-тые вечера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ождество, колядку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нь с курину пятк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зучивание песни-попев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А что ещё бывает зимой? Праздники, ёлка,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если бы вы стали ёлкой, что бы вы стали делать? (высказывания детей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шание песни «Если я бы стала ёлкой?» (слайд №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1461770" cy="1097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129665" cy="1084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Домашнее задание: «Придумай свою зимнюю сказку» (слайд № 1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1411605" cy="1133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gi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gif"/><Relationship Id="rId20" Type="http://schemas.openxmlformats.org/officeDocument/2006/relationships/image" Target="media/image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09:00Z</dcterms:created>
  <dc:creator>Даниил</dc:creator>
  <dc:description/>
  <cp:keywords/>
  <dc:language>en-US</dc:language>
  <cp:lastModifiedBy>Даниил</cp:lastModifiedBy>
  <dcterms:modified xsi:type="dcterms:W3CDTF">2012-01-12T10:51:00Z</dcterms:modified>
  <cp:revision>14</cp:revision>
  <dc:subject/>
  <dc:title>1 класс</dc:title>
</cp:coreProperties>
</file>