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265</wp:posOffset>
            </wp:positionH>
            <wp:positionV relativeFrom="paragraph">
              <wp:posOffset>-228600</wp:posOffset>
            </wp:positionV>
            <wp:extent cx="570865" cy="1040130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15100</wp:posOffset>
            </wp:positionH>
            <wp:positionV relativeFrom="paragraph">
              <wp:posOffset>-228600</wp:posOffset>
            </wp:positionV>
            <wp:extent cx="570865" cy="104013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186295" cy="571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57225</wp:posOffset>
            </wp:positionH>
            <wp:positionV relativeFrom="paragraph">
              <wp:posOffset>314325</wp:posOffset>
            </wp:positionV>
            <wp:extent cx="1691005" cy="23602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71" t="8608" r="17223" b="1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2360295"/>
                    </a:xfrm>
                    <a:prstGeom prst="rect">
                      <a:avLst/>
                    </a:prstGeom>
                    <a:ln w="2857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3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3086100" cy="685800"/>
                <wp:effectExtent l="80645" t="7937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0.45pt;margin-top:12pt;width:242.95pt;height:53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posOffset>-2229485</wp:posOffset>
                </wp:positionH>
                <wp:positionV relativeFrom="paragraph">
                  <wp:posOffset>693420</wp:posOffset>
                </wp:positionV>
                <wp:extent cx="6172200" cy="2171700"/>
                <wp:effectExtent l="0" t="289560" r="25146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.И.Чуковский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юбиля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175.55pt;margin-top:54.6pt;width:485.95pt;height:170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К.И.Чуковский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юбиляр</w:t>
                      </w:r>
                    </w:p>
                  </w:txbxContent>
                </v:textbox>
                <v:path textpathok="t"/>
                <v:textpath on="t" fitshape="t" string="К.И.Чуковский - &#10;юбиляр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9390</wp:posOffset>
            </wp:positionH>
            <wp:positionV relativeFrom="paragraph">
              <wp:posOffset>78105</wp:posOffset>
            </wp:positionV>
            <wp:extent cx="3332480" cy="149796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61" t="50555" r="23834" b="5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49796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85390</wp:posOffset>
            </wp:positionH>
            <wp:positionV relativeFrom="paragraph">
              <wp:posOffset>93345</wp:posOffset>
            </wp:positionV>
            <wp:extent cx="3331845" cy="149733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1" t="4706" r="23834" b="51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49733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2135</wp:posOffset>
            </wp:positionH>
            <wp:positionV relativeFrom="paragraph">
              <wp:posOffset>541655</wp:posOffset>
            </wp:positionV>
            <wp:extent cx="7186295" cy="5715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6435</wp:posOffset>
            </wp:positionH>
            <wp:positionV relativeFrom="paragraph">
              <wp:posOffset>-9638665</wp:posOffset>
            </wp:positionV>
            <wp:extent cx="570865" cy="104013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743065</wp:posOffset>
            </wp:positionH>
            <wp:positionV relativeFrom="paragraph">
              <wp:posOffset>-9798685</wp:posOffset>
            </wp:positionV>
            <wp:extent cx="570865" cy="104013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7186295" cy="5715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40"/>
          <w:szCs w:val="40"/>
        </w:rPr>
        <w:t>Вставьте в клетки кроссворда пропущенные рифмы</w:t>
      </w:r>
    </w:p>
    <w:p>
      <w:pPr>
        <w:pStyle w:val="Normal"/>
        <w:ind w:left="360" w:hanging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color w:val="000000"/>
        </w:rPr>
        <w:t xml:space="preserve">                                  </w:t>
      </w:r>
      <w:r>
        <w:rPr>
          <w:b/>
          <w:bCs/>
          <w:color w:val="993366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2953385" cy="17989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3440" cy="1798920"/>
                          <a:chOff x="0" y="0"/>
                          <a:chExt cx="2953440" cy="179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53440" cy="17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080" y="72360"/>
                            <a:ext cx="2878560" cy="1724040"/>
                          </a:xfrm>
                        </wpg:grpSpPr>
                        <wps:wsp>
                          <wps:cNvSpPr/>
                          <wps:spPr>
                            <a:xfrm>
                              <a:off x="1725840" y="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0"/>
                              <a:ext cx="28836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28656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143784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862200"/>
                              <a:ext cx="28836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57348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86560"/>
                              <a:ext cx="28836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57348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57348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57348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86220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86220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14948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43784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86220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86220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437840"/>
                              <a:ext cx="2869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57348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57348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286560"/>
                              <a:ext cx="28836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149480"/>
                              <a:ext cx="28692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86220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4948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114948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114948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114948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143784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143784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43784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143784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437840"/>
                              <a:ext cx="28692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863640"/>
                              <a:ext cx="288360" cy="28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360" y="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28764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544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576720"/>
                            <a:ext cx="215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1152000"/>
                            <a:ext cx="215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439640"/>
                            <a:ext cx="216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99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2.55pt;height:141.65pt" coordorigin="0,0" coordsize="4651,2833">
                <v:rect id="shape_0" stroked="f" o:allowincell="f" style="position:absolute;left:0;top:1;width:4650;height:28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5;top:114;width:4533;height:2715">
                  <v:rect id="shape_0" stroked="t" o:allowincell="f" style="position:absolute;left:2833;top:11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85;top:11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26;top:11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78;top:114;width:453;height:44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474;top:114;width:453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474;top:565;width:453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3740;top:2378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26;top:1472;width:453;height:44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85;top:1017;width:453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26;top:565;width:453;height:44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474;top:1017;width:453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2833;top:1017;width:453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78;top:1017;width:453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474;top:1472;width:453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2833;top:1472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19;top:192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19;top:2378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78;top:1472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19;top:1472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474;top:2378;width:451;height:450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1019;top:1017;width:453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26;top:1017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78;top:565;width:453;height:44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474;top:1924;width:451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3740;top:11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85;top:1472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26;top:192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78;top:192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33;top:192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85;top:192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33;top:2378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85;top:2378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26;top:2378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78;top:2378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15;top:147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94;top:11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7;top:2378;width:451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7;top:1474;width:453;height:4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1;top:0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453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63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8;width:33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814;width:33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2267;width:339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99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</w:t>
      </w:r>
    </w:p>
    <w:p>
      <w:pPr>
        <w:pStyle w:val="Normal"/>
        <w:ind w:left="360" w:hanging="0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</w:rPr>
        <w:t xml:space="preserve"> </w:t>
      </w:r>
      <w:r>
        <w:rPr>
          <w:b/>
          <w:bCs/>
          <w:color w:val="993366"/>
          <w:sz w:val="32"/>
          <w:szCs w:val="32"/>
        </w:rPr>
        <w:t>По горизонтали: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 однажды поутру</w:t>
      </w:r>
    </w:p>
    <w:p>
      <w:pPr>
        <w:pStyle w:val="Normal"/>
        <w:ind w:left="360" w:hanging="0"/>
        <w:rPr>
          <w:b/>
          <w:b/>
          <w:bCs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14090</wp:posOffset>
            </wp:positionH>
            <wp:positionV relativeFrom="paragraph">
              <wp:posOffset>95250</wp:posOffset>
            </wp:positionV>
            <wp:extent cx="2268855" cy="227965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92" t="7975" r="0" b="20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279650"/>
                    </a:xfrm>
                    <a:prstGeom prst="rect">
                      <a:avLst/>
                    </a:prstGeom>
                    <a:ln w="285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Прискакала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ут и мыло подскочило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И вцепилось в волоса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И юлило, и мылило,</w:t>
      </w:r>
    </w:p>
    <w:p>
      <w:pPr>
        <w:pStyle w:val="Normal"/>
        <w:ind w:left="360" w:hanging="0"/>
        <w:rPr>
          <w:b/>
          <w:b/>
          <w:bCs/>
          <w:color w:val="FF0000"/>
          <w:sz w:val="40"/>
          <w:szCs w:val="40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И кусало, как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3. А за ним пирожок: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</w:t>
      </w:r>
      <w:r>
        <w:rPr>
          <w:color w:val="000080"/>
          <w:sz w:val="28"/>
          <w:szCs w:val="28"/>
        </w:rPr>
        <w:t xml:space="preserve">«Ну-ка, съешь меня, </w:t>
      </w:r>
      <w:r>
        <w:rPr>
          <w:b/>
          <w:bCs/>
          <w:color w:val="FF0000"/>
          <w:sz w:val="28"/>
          <w:szCs w:val="28"/>
        </w:rPr>
        <w:t>…</w:t>
      </w:r>
      <w:r>
        <w:rPr>
          <w:color w:val="000080"/>
          <w:sz w:val="28"/>
          <w:szCs w:val="28"/>
        </w:rPr>
        <w:t>!»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сказала чашка: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«Ах, она </w:t>
      </w:r>
      <w:r>
        <w:rPr>
          <w:b/>
          <w:bCs/>
          <w:color w:val="FF0000"/>
          <w:sz w:val="28"/>
          <w:szCs w:val="28"/>
        </w:rPr>
        <w:t>…</w:t>
      </w:r>
      <w:r>
        <w:rPr>
          <w:color w:val="000080"/>
          <w:sz w:val="28"/>
          <w:szCs w:val="28"/>
        </w:rPr>
        <w:t>!»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за ними вдоль забора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Скачет бабушка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numPr>
          <w:ilvl w:val="0"/>
          <w:numId w:val="2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 Я – Великий Умывальник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Знаменитый </w:t>
      </w:r>
      <w:r>
        <w:rPr>
          <w:b/>
          <w:bCs/>
          <w:color w:val="FF0000"/>
          <w:sz w:val="28"/>
          <w:szCs w:val="28"/>
        </w:rPr>
        <w:t>…</w:t>
      </w:r>
      <w:r>
        <w:rPr>
          <w:color w:val="000080"/>
          <w:sz w:val="28"/>
          <w:szCs w:val="28"/>
        </w:rPr>
        <w:t>»</w:t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35</wp:posOffset>
            </wp:positionH>
            <wp:positionV relativeFrom="paragraph">
              <wp:posOffset>95250</wp:posOffset>
            </wp:positionV>
            <wp:extent cx="1868170" cy="2857500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71" t="-4" r="12062" b="3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</w:rPr>
        <w:t xml:space="preserve">                 </w:t>
      </w:r>
    </w:p>
    <w:p>
      <w:pPr>
        <w:pStyle w:val="Normal"/>
        <w:ind w:left="360" w:hanging="0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</w:rPr>
        <w:t xml:space="preserve">                         </w:t>
      </w:r>
      <w:r>
        <w:rPr>
          <w:b/>
          <w:bCs/>
          <w:color w:val="993366"/>
          <w:sz w:val="32"/>
          <w:szCs w:val="32"/>
        </w:rPr>
        <w:t>По вертикали: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</w:t>
      </w:r>
      <w:r>
        <w:rPr>
          <w:color w:val="000080"/>
          <w:sz w:val="28"/>
          <w:szCs w:val="28"/>
        </w:rPr>
        <w:t xml:space="preserve">Имя детского писателя,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color w:val="000080"/>
          <w:sz w:val="28"/>
          <w:szCs w:val="28"/>
        </w:rPr>
        <w:t>по произведениям которого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              </w:t>
      </w:r>
      <w:r>
        <w:rPr>
          <w:color w:val="000080"/>
          <w:sz w:val="28"/>
          <w:szCs w:val="28"/>
        </w:rPr>
        <w:t>составлен кроссворд.</w:t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440305</wp:posOffset>
            </wp:positionH>
            <wp:positionV relativeFrom="paragraph">
              <wp:posOffset>499110</wp:posOffset>
            </wp:positionV>
            <wp:extent cx="7186295" cy="57150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570865" cy="1040130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629400</wp:posOffset>
            </wp:positionH>
            <wp:positionV relativeFrom="paragraph">
              <wp:posOffset>-228600</wp:posOffset>
            </wp:positionV>
            <wp:extent cx="570865" cy="1040130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7186295" cy="571500"/>
            <wp:effectExtent l="0" t="0" r="0" b="0"/>
            <wp:wrapSquare wrapText="bothSides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Вставьте в клетки кроссворда пропущенные рифмы</w:t>
      </w:r>
    </w:p>
    <w:p>
      <w:pPr>
        <w:pStyle w:val="Normal"/>
        <w:ind w:left="360" w:hanging="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  <w:r>
        <w:rPr>
          <w:b/>
          <w:bCs/>
          <w:color w:val="993366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3528695" cy="23761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8720" cy="2376000"/>
                          <a:chOff x="0" y="0"/>
                          <a:chExt cx="3528720" cy="237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52872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0" y="20880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360000"/>
                            <a:ext cx="28944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800360"/>
                            <a:ext cx="288360" cy="289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647640"/>
                            <a:ext cx="28944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0880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647640"/>
                            <a:ext cx="28944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360000"/>
                            <a:ext cx="289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36000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360000"/>
                            <a:ext cx="28944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71640"/>
                            <a:ext cx="28944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71640"/>
                            <a:ext cx="28944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7164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164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7164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5928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180036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93456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0880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5928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64584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645840"/>
                            <a:ext cx="289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458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934560"/>
                            <a:ext cx="288360" cy="289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800360"/>
                            <a:ext cx="28944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800360"/>
                            <a:ext cx="28944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51128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93456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80036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511280"/>
                            <a:ext cx="287640" cy="286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458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64584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35928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222920"/>
                            <a:ext cx="28764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7164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036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22292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22292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222920"/>
                            <a:ext cx="28944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222920"/>
                            <a:ext cx="28944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511280"/>
                            <a:ext cx="28944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80036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51128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51128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20880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7164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800360"/>
                            <a:ext cx="2865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088000"/>
                            <a:ext cx="289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286920"/>
                            <a:ext cx="2152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863640"/>
                            <a:ext cx="2160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576000"/>
                            <a:ext cx="215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1150560"/>
                            <a:ext cx="216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43964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728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201564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85pt;height:187.1pt" coordorigin="0,0" coordsize="5557,3742">
                <v:rect id="shape_0" stroked="f" o:allowincell="f" style="position:absolute;left:0;top:1;width:5556;height:3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742;top:3288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567;width:455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5;top:2835;width:453;height:454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474;top:1020;width:455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5;top:3288;width:453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927;top:1020;width:455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27;top:567;width:455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3;top:567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567;width:455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113;width:455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47;top:113;width:455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8;top:113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39;top:113;width:453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5;top:113;width:453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5;top:566;width:453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3289;top:2835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8;top:1472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50;top:3288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8;top:566;width:453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5;top:1017;width:453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4194;top:1017;width:455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39;top:1017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5;top:1472;width:453;height:454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474;top:2835;width:455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27;top:2835;width:455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0;top:2380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39;top:1472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5;top:2835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5;top:2380;width:452;height:450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2380;top:1017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8;top:1017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39;top:566;width:453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5;top:1926;width:452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5103;top:113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8;top:2835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8;top:1926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39;top:1926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1926;width:455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47;top:1926;width:455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2380;width:455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0;top:2835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8;top:2380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39;top:2380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9;top:3288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3;top:113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3;top:2835;width:450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3288;width:455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268;top:0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452;width:338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2;top:1360;width:33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907;width:33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2;top:1812;width:339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2267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20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2;top:3174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ind w:left="360" w:hanging="0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</w:rPr>
        <w:t>По горизонтали: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14165</wp:posOffset>
            </wp:positionH>
            <wp:positionV relativeFrom="paragraph">
              <wp:posOffset>-3175</wp:posOffset>
            </wp:positionV>
            <wp:extent cx="1938020" cy="2514600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А в Африке, а в Африке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На чёрной Лимпопо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Сидит и плачет в Африке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 xml:space="preserve">Печальный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numPr>
          <w:ilvl w:val="0"/>
          <w:numId w:val="4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«Стыдно старому реветь – 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 xml:space="preserve">Ты не заяц, а </w:t>
      </w:r>
      <w:r>
        <w:rPr>
          <w:b/>
          <w:bCs/>
          <w:color w:val="FF0000"/>
          <w:sz w:val="28"/>
          <w:szCs w:val="28"/>
        </w:rPr>
        <w:t>…</w:t>
      </w:r>
      <w:r>
        <w:rPr>
          <w:color w:val="000080"/>
          <w:sz w:val="28"/>
          <w:szCs w:val="28"/>
        </w:rPr>
        <w:t>»</w:t>
      </w:r>
    </w:p>
    <w:p>
      <w:pPr>
        <w:pStyle w:val="Normal"/>
        <w:numPr>
          <w:ilvl w:val="0"/>
          <w:numId w:val="4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друг из подворотни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  </w:t>
      </w:r>
      <w:r>
        <w:rPr>
          <w:color w:val="000080"/>
          <w:sz w:val="28"/>
          <w:szCs w:val="28"/>
        </w:rPr>
        <w:t xml:space="preserve">Страшный великан, 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  </w:t>
      </w:r>
      <w:r>
        <w:rPr>
          <w:color w:val="000080"/>
          <w:sz w:val="28"/>
          <w:szCs w:val="28"/>
        </w:rPr>
        <w:t xml:space="preserve">Рыжий и усатый  </w:t>
      </w:r>
      <w:r>
        <w:rPr>
          <w:b/>
          <w:bCs/>
          <w:color w:val="FF0000"/>
          <w:sz w:val="28"/>
          <w:szCs w:val="28"/>
        </w:rPr>
        <w:t>…</w:t>
      </w:r>
      <w:r>
        <w:rPr>
          <w:color w:val="000080"/>
          <w:sz w:val="28"/>
          <w:szCs w:val="28"/>
        </w:rPr>
        <w:t>!</w:t>
      </w:r>
    </w:p>
    <w:p>
      <w:pPr>
        <w:pStyle w:val="Normal"/>
        <w:numPr>
          <w:ilvl w:val="0"/>
          <w:numId w:val="4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пришёл к Айболиту барбос: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 xml:space="preserve">«Меня курица клюнула в </w:t>
      </w:r>
      <w:r>
        <w:rPr>
          <w:b/>
          <w:bCs/>
          <w:color w:val="FF0000"/>
          <w:sz w:val="28"/>
          <w:szCs w:val="28"/>
        </w:rPr>
        <w:t>…</w:t>
      </w:r>
      <w:r>
        <w:rPr>
          <w:color w:val="000080"/>
          <w:sz w:val="28"/>
          <w:szCs w:val="28"/>
        </w:rPr>
        <w:t>!»</w:t>
      </w:r>
    </w:p>
    <w:p>
      <w:pPr>
        <w:pStyle w:val="Normal"/>
        <w:numPr>
          <w:ilvl w:val="0"/>
          <w:numId w:val="4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инь – ди – лень, 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 xml:space="preserve">Динь – ди – лень, 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85465</wp:posOffset>
            </wp:positionH>
            <wp:positionV relativeFrom="paragraph">
              <wp:posOffset>81915</wp:posOffset>
            </wp:positionV>
            <wp:extent cx="2235200" cy="2743200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5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Динь – ди – лень!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 xml:space="preserve">То тюлень позвонит, то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numPr>
          <w:ilvl w:val="0"/>
          <w:numId w:val="4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 тут распахнулися двери,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</w:t>
      </w:r>
      <w:r>
        <w:rPr>
          <w:color w:val="000080"/>
          <w:sz w:val="28"/>
          <w:szCs w:val="28"/>
        </w:rPr>
        <w:t xml:space="preserve">В дверях показалися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</w:t>
      </w:r>
      <w:r>
        <w:rPr>
          <w:color w:val="000080"/>
          <w:sz w:val="28"/>
          <w:szCs w:val="28"/>
        </w:rPr>
        <w:t>7.  «Ты нас, ты нас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От смерти спас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Ты нас освободил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Ты в добрый час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Увидел нас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О добрый </w:t>
      </w:r>
      <w:r>
        <w:rPr>
          <w:b/>
          <w:bCs/>
          <w:color w:val="FF0000"/>
          <w:sz w:val="28"/>
          <w:szCs w:val="28"/>
        </w:rPr>
        <w:t>…</w:t>
      </w:r>
      <w:r>
        <w:rPr>
          <w:color w:val="000080"/>
          <w:sz w:val="28"/>
          <w:szCs w:val="28"/>
        </w:rPr>
        <w:t>!»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 xml:space="preserve">8.  Тараканы прибегали, 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Все стаканы выпивали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А букашки –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По три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72135</wp:posOffset>
            </wp:positionH>
            <wp:positionV relativeFrom="paragraph">
              <wp:posOffset>534670</wp:posOffset>
            </wp:positionV>
            <wp:extent cx="7186295" cy="571500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993366"/>
          <w:sz w:val="32"/>
          <w:szCs w:val="32"/>
        </w:rPr>
        <w:t xml:space="preserve">По вертикали: </w:t>
      </w:r>
    </w:p>
    <w:p>
      <w:pPr>
        <w:pStyle w:val="Normal"/>
        <w:ind w:left="360" w:hanging="0"/>
        <w:rPr>
          <w:b/>
          <w:b/>
          <w:bCs/>
          <w:color w:val="993366"/>
          <w:sz w:val="32"/>
          <w:szCs w:val="32"/>
        </w:rPr>
      </w:pPr>
      <w:r>
        <w:rPr>
          <w:color w:val="000080"/>
          <w:sz w:val="28"/>
          <w:szCs w:val="28"/>
        </w:rPr>
        <w:t>Отчество детского писателя, по произведениям которого составлен кроссворд.</w:t>
      </w:r>
    </w:p>
    <w:p>
      <w:pPr>
        <w:pStyle w:val="Normal"/>
        <w:ind w:left="360" w:hanging="0"/>
        <w:rPr>
          <w:b/>
          <w:b/>
          <w:bCs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570865" cy="1040130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29400</wp:posOffset>
            </wp:positionH>
            <wp:positionV relativeFrom="paragraph">
              <wp:posOffset>-228600</wp:posOffset>
            </wp:positionV>
            <wp:extent cx="570865" cy="10401300"/>
            <wp:effectExtent l="0" t="0" r="0" b="0"/>
            <wp:wrapSquare wrapText="bothSides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7186295" cy="571500"/>
            <wp:effectExtent l="0" t="0" r="0" b="0"/>
            <wp:wrapSquare wrapText="bothSides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40"/>
          <w:szCs w:val="40"/>
        </w:rPr>
        <w:t>Вставьте в клетки кроссворда пропущенные рифм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  </w:t>
      </w:r>
      <w:r>
        <w:rPr>
          <w:b/>
          <w:bCs/>
          <w:color w:val="993366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2952750" cy="266509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2665080"/>
                          <a:chOff x="0" y="0"/>
                          <a:chExt cx="2952720" cy="266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952720" cy="26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720" y="23767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93672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80036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93672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208728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64764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3600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360000"/>
                            <a:ext cx="28908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00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6000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164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7164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7164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164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35928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80036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93456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122436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35928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64584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936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6476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93456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08728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087280"/>
                            <a:ext cx="28908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51200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936720"/>
                            <a:ext cx="28908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08728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512000"/>
                            <a:ext cx="288360" cy="286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6458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64584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222200"/>
                            <a:ext cx="288360" cy="289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7164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08728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22220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24360"/>
                            <a:ext cx="28908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22436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3672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22436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8728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51200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1224360"/>
                            <a:ext cx="28908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087280"/>
                            <a:ext cx="2883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71640"/>
                            <a:ext cx="28908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80036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5120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216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86364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576000"/>
                            <a:ext cx="214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15200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439640"/>
                            <a:ext cx="216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172836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600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2376720"/>
                            <a:ext cx="28908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237672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237672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2376720"/>
                            <a:ext cx="2890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151200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51200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22436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237672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151200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37672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2302560"/>
                            <a:ext cx="214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2.5pt;height:209.85pt" coordorigin="0,0" coordsize="4650,4197">
                <v:rect id="shape_0" stroked="f" o:allowincell="f" style="position:absolute;left:0;top:1;width:4649;height:41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382;top:3743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19;top:1475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927;top:2835;width:454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2835;top:1475;width:453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927;top:3287;width:454;height:454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3290;top:1020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19;top:567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567;width:454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8;top:567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5;top:567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8;top:113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1;top:113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35;top:113;width:453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927;top:113;width:454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927;top:566;width:454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2382;top:2835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1;top:1472;width:453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3;top:1928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1;top:566;width:453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927;top:1017;width:454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474;top:1475;width:454;height:4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35;top:1020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927;top:1472;width:454;height:454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019;top:3287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3287;width:454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2;top:2381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90;top:1475;width:454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35;top:3287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927;top:2381;width:453;height:450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472;top:1017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1;top:1017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35;top:567;width:453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927;top:1925;width:453;height:454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019;top:113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5;top:3287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1;top:1925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1928;width:454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35;top:1928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3;top:1475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19;top:1928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8;top:3287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1;top:2381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90;top:1928;width:454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2;top:3287;width:453;height:4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113;width:454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35;top:2835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19;top:2381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4;top:0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52;width:339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1360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907;width:337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1814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267;width:339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722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75;width:33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4;top:3743;width:454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927;top:3743;width:454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3743;top:3743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90;top:3743;width:454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3;top:2381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35;top:2381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6;top:1928;width:453;height:44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6;top:3743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90;top:2381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35;top:3743;width:453;height:4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60;top:3626;width:337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</w:rPr>
        <w:t>По горизонтали: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друг какой-то старичок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42565</wp:posOffset>
            </wp:positionH>
            <wp:positionV relativeFrom="paragraph">
              <wp:posOffset>151765</wp:posOffset>
            </wp:positionV>
            <wp:extent cx="3600450" cy="2515870"/>
            <wp:effectExtent l="0" t="0" r="0" b="0"/>
            <wp:wrapSquare wrapText="bothSides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4282" r="-7" b="42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Жила-была мышка Мауси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И вдруг увидала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3. А рядом прикорнула</w:t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Зубастая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Да-да-да! У них ангина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Скарлатина, холерина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Дифтерит, аппендицит,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Малярия и </w:t>
      </w:r>
      <w:r>
        <w:rPr>
          <w:b/>
          <w:bCs/>
          <w:color w:val="FF0000"/>
          <w:sz w:val="28"/>
          <w:szCs w:val="28"/>
        </w:rPr>
        <w:t>…</w:t>
      </w:r>
      <w:r>
        <w:rPr>
          <w:color w:val="000080"/>
          <w:sz w:val="28"/>
          <w:szCs w:val="28"/>
        </w:rPr>
        <w:t>!»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рядом бегемотики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Схватились за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 только я лёг –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Звонок!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-  Кто говорит?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- 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6.  «Боже, какое страшилище!»-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Ляля бежит и кричит.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Глядь, перед ней из-под мостика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Высунул голову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7. Приходи к нему лечиться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И корова, и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ind w:left="360" w:hanging="0"/>
        <w:rPr/>
      </w:pP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8. Всех излечит, исцелит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Добрый доктор </w:t>
      </w:r>
      <w:r>
        <w:rPr>
          <w:b/>
          <w:bCs/>
          <w:color w:val="FF0000"/>
          <w:sz w:val="28"/>
          <w:szCs w:val="28"/>
        </w:rPr>
        <w:t>…</w:t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</w:rPr>
        <w:t>По вертикали: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2135</wp:posOffset>
            </wp:positionH>
            <wp:positionV relativeFrom="paragraph">
              <wp:posOffset>731520</wp:posOffset>
            </wp:positionV>
            <wp:extent cx="7186295" cy="571500"/>
            <wp:effectExtent l="0" t="0" r="0" b="0"/>
            <wp:wrapSquare wrapText="bothSides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Фамилия  детского писателя, по произведениям которого составлен кроссворд.</w:t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89230</wp:posOffset>
            </wp:positionH>
            <wp:positionV relativeFrom="paragraph">
              <wp:posOffset>-76200</wp:posOffset>
            </wp:positionV>
            <wp:extent cx="570865" cy="10401300"/>
            <wp:effectExtent l="0" t="0" r="0" b="0"/>
            <wp:wrapSquare wrapText="bothSides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667500</wp:posOffset>
            </wp:positionH>
            <wp:positionV relativeFrom="paragraph">
              <wp:posOffset>-76200</wp:posOffset>
            </wp:positionV>
            <wp:extent cx="570865" cy="10401300"/>
            <wp:effectExtent l="0" t="0" r="0" b="0"/>
            <wp:wrapSquare wrapText="bothSides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9" r="-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6200</wp:posOffset>
            </wp:positionH>
            <wp:positionV relativeFrom="paragraph">
              <wp:posOffset>-190500</wp:posOffset>
            </wp:positionV>
            <wp:extent cx="7186295" cy="571500"/>
            <wp:effectExtent l="0" t="0" r="0" b="0"/>
            <wp:wrapSquare wrapText="bothSides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200</wp:posOffset>
            </wp:positionH>
            <wp:positionV relativeFrom="paragraph">
              <wp:posOffset>9867900</wp:posOffset>
            </wp:positionV>
            <wp:extent cx="7186295" cy="571500"/>
            <wp:effectExtent l="0" t="0" r="0" b="0"/>
            <wp:wrapSquare wrapText="bothSides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40"/>
          <w:szCs w:val="40"/>
        </w:rPr>
        <w:t>Ответы к кроссвордам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8465</wp:posOffset>
            </wp:positionH>
            <wp:positionV relativeFrom="paragraph">
              <wp:posOffset>127000</wp:posOffset>
            </wp:positionV>
            <wp:extent cx="2514600" cy="1193165"/>
            <wp:effectExtent l="0" t="0" r="0" b="0"/>
            <wp:wrapSquare wrapText="bothSides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063" t="-18" r="-24" b="65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90265</wp:posOffset>
            </wp:positionH>
            <wp:positionV relativeFrom="paragraph">
              <wp:posOffset>127000</wp:posOffset>
            </wp:positionV>
            <wp:extent cx="2362200" cy="1315720"/>
            <wp:effectExtent l="0" t="0" r="0" b="0"/>
            <wp:wrapSquare wrapText="bothSides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063" t="59485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3300"/>
          <w:sz w:val="32"/>
          <w:szCs w:val="32"/>
        </w:rPr>
        <w:t xml:space="preserve">                           </w:t>
      </w:r>
      <w:r>
        <w:rPr>
          <w:b/>
          <w:bCs/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23870" cy="17272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0" cy="1727280"/>
                          <a:chOff x="0" y="0"/>
                          <a:chExt cx="3024000" cy="1727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3024000" cy="172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2878920" cy="1725120"/>
                          </a:xfrm>
                        </wpg:grpSpPr>
                        <wps:wsp>
                          <wps:cNvSpPr/>
                          <wps:spPr>
                            <a:xfrm>
                              <a:off x="1725840" y="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28836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28692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1438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862200"/>
                              <a:ext cx="28836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57384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86920"/>
                              <a:ext cx="28836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57384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57384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57384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86220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862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14912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438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62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862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438200"/>
                              <a:ext cx="286920" cy="28692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7384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57384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286920"/>
                              <a:ext cx="28836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149120"/>
                              <a:ext cx="286920" cy="288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862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4912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114912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114912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114912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1438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1438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438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14382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43820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864000"/>
                              <a:ext cx="288360" cy="28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720" y="0"/>
                            <a:ext cx="2158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Е   Н  Г   У   Р   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503640"/>
                            <a:ext cx="17283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Д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У   Ж  О 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2305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Б  Е  Д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Я  Ж   К  А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1078920"/>
                            <a:ext cx="18003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 xml:space="preserve">Е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Д  О  Р  А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366560"/>
                            <a:ext cx="2448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М  О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Й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Д   О  Д  Ы  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216000"/>
                            <a:ext cx="8629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С  А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1pt;height:136pt" coordorigin="0,0" coordsize="4762,2720">
                <v:rect id="shape_0" stroked="f" o:allowincell="f" style="position:absolute;left:0;top:1;width:4761;height:2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;width:4534;height:2717">
                  <v:rect id="shape_0" stroked="t" o:allowincell="f" style="position:absolute;left:2718;top: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171;top: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11;top: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64;top:1;width:453;height:44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359;top:1;width:453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359;top:453;width:453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3625;top:2266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11;top:1359;width:453;height:44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171;top:905;width:453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11;top:453;width:453;height:44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359;top:905;width:453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2718;top:905;width:453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64;top:905;width:453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359;top:1359;width:453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2718;top:1359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04;top:181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04;top:2266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64;top:1359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04;top:1359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359;top:2266;width:451;height:451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904;top:905;width:453;height:4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11;top:905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64;top:453;width:453;height:44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1359;top:1811;width:451;height:453;mso-wrap-style:none;v-text-anchor:middle;mso-position-horizontal-relative:char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stroked="t" o:allowincell="f" style="position:absolute;left:3625;top: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171;top:1359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11;top:181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64;top:181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18;top:181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171;top:181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18;top:2266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171;top:2266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11;top:2266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64;top:2266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0;top:1362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080;top:1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2;top:2266;width:451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2;top:1362;width:453;height:4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362;top:0;width:339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Е   Н  Г   У   Р   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793;width:2721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Д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У   Ж  О 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48;width:362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Б  Е  Д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Я  Ж   К  А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1699;width:2834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 xml:space="preserve">Е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Д  О  Р  А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152;width:3854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М  О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Й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Д   О  Д  Ы  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2;top:340;width:135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С  А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3300"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color w:val="FF33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672840" cy="235204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720" cy="2351880"/>
                          <a:chOff x="0" y="0"/>
                          <a:chExt cx="3672720" cy="2351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3672720" cy="235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720" y="20160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8908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728360"/>
                            <a:ext cx="289080" cy="289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6720"/>
                            <a:ext cx="2890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201600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57672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289080"/>
                            <a:ext cx="2890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8908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8908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72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72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2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720"/>
                            <a:ext cx="28836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72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286920"/>
                            <a:ext cx="289080" cy="289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172836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64360"/>
                            <a:ext cx="2890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016000"/>
                            <a:ext cx="2890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86920"/>
                            <a:ext cx="2890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574560"/>
                            <a:ext cx="289080" cy="289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574560"/>
                            <a:ext cx="2883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574560"/>
                            <a:ext cx="2883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86436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72836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72836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43964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86436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72836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439640"/>
                            <a:ext cx="286920" cy="286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74560"/>
                            <a:ext cx="2883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7456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286920"/>
                            <a:ext cx="28836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151280"/>
                            <a:ext cx="2869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72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2836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15128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15128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15128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15128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43964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72836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43964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3964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20160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72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728360"/>
                            <a:ext cx="2865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0160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920" y="2015640"/>
                            <a:ext cx="1475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 xml:space="preserve">Ч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А  Ш  К   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0"/>
                            <a:ext cx="2159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Г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П   П  О   П  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576000"/>
                            <a:ext cx="2158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Т  А   Р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К   А   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88360"/>
                            <a:ext cx="20156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М  Е  Д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Е   Д  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1153080"/>
                            <a:ext cx="1475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Л  Е   Н  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864720"/>
                            <a:ext cx="1043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 О 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000"/>
                            <a:ext cx="25920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К   Р   О  К   О   Д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080" y="1440360"/>
                            <a:ext cx="15112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З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Е  Р  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2pt;height:185.2pt" coordorigin="0,0" coordsize="5784,3704">
                <v:rect id="shape_0" stroked="f" o:allowincell="f" style="position:absolute;left:0;top:1;width:5783;height:3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743;top:3175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455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4;top:2722;width:454;height:455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474;top:908;width:454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4;top:3175;width:454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927;top:908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27;top:455;width:454;height:4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3;top:455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455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1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47;top:1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7;top:1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0;top:1;width:453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4;top:1;width:454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4;top:452;width:454;height:455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3290;top:2722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7;top:1361;width:454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49;top:3175;width:454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7;top:452;width:454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4;top:905;width:454;height:455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4194;top:905;width:453;height:4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0;top:905;width:453;height:4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4;top:1361;width:454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474;top:2722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27;top:2722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0;top:2267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0;top:1361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5;top:2722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4;top:2267;width:451;height:450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2380;top:905;width:453;height:4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7;top:905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0;top:452;width:453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2834;top:1813;width:451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5102;top:1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8;top:2722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7;top:1813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0;top:1813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1813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47;top:1813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2267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19;top:2722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7;top:2267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0;top:2267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90;top:3175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3;top:1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3;top:2722;width:450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4;top:3175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33;top:3174;width:2322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 xml:space="preserve">Ч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А  Ш  К   И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0;width:3400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Г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П   П  О   П  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907;width:339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Т  А   Р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К   А   Н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454;width:3173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М  Е  Д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Е   Д  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3;top:1816;width:2322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Л  Е   Н  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3;top:1362;width:1642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 О 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21;width:4081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К   Р   О  К   О   Д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Л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3;top:2268;width:237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З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Е  Р 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color w:val="333399"/>
          <w:sz w:val="32"/>
          <w:szCs w:val="32"/>
        </w:rPr>
        <w:t xml:space="preserve">                     </w:t>
      </w:r>
      <w:r>
        <w:rPr>
          <w:b/>
          <w:bCs/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52750" cy="26409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2640960"/>
                          <a:chOff x="0" y="0"/>
                          <a:chExt cx="2952720" cy="2640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2952000" cy="264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1440" y="2305080"/>
                            <a:ext cx="2890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6544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72836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865440"/>
                            <a:ext cx="2890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015640"/>
                            <a:ext cx="288360" cy="289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57600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88360"/>
                            <a:ext cx="2890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8836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8836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8836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0"/>
                            <a:ext cx="2890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8764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72836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63640"/>
                            <a:ext cx="28836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15236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87640"/>
                            <a:ext cx="28836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574200"/>
                            <a:ext cx="288360" cy="289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8654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576000"/>
                            <a:ext cx="2890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86364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01564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01564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44036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86544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01564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440360"/>
                            <a:ext cx="286920" cy="286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574200"/>
                            <a:ext cx="2883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57420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88360"/>
                            <a:ext cx="2890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51280"/>
                            <a:ext cx="2869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1564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15128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15236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15236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86544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15236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01564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44036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15236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015640"/>
                            <a:ext cx="2890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72836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440360"/>
                            <a:ext cx="2890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30508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30508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230508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230508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44036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440360"/>
                            <a:ext cx="28908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1152360"/>
                            <a:ext cx="28836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2305080"/>
                            <a:ext cx="28836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440360"/>
                            <a:ext cx="288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305080"/>
                            <a:ext cx="2890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1440"/>
                            <a:ext cx="1799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П  А  У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 О  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7640"/>
                            <a:ext cx="20160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К   О  Т  А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С  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577080"/>
                            <a:ext cx="1510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А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У  Л   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152000"/>
                            <a:ext cx="237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Ж  И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О   Т   И  К   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864720"/>
                            <a:ext cx="2159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Б   Р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Н  Х   И   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728000"/>
                            <a:ext cx="10083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 И  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440360"/>
                            <a:ext cx="2159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Н  О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 О  Р   О  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6720"/>
                            <a:ext cx="20883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В  О  Л   Ч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  Ц  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2304360"/>
                            <a:ext cx="2086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А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 xml:space="preserve">Й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 xml:space="preserve"> Б  О   Л  И   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2.5pt;height:207.95pt" coordorigin="0,0" coordsize="4650,4159">
                <v:rect id="shape_0" stroked="f" o:allowincell="f" style="position:absolute;left:1;top:0;width:4648;height:4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270;top:3630;width:454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8;top:1363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815;top:2722;width:453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2723;top:1363;width:454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815;top:3174;width:453;height:455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3179;top:907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8;top:454;width:454;height:4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64;top:454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5;top:454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;top:454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5;top:0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68;top:0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3;top:0;width:454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815;top:0;width:453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815;top:453;width:453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2270;top:2722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68;top:1360;width:453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30;top:1815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68;top:453;width:453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815;top:904;width:453;height:455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364;top:1363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3;top:907;width:454;height:4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815;top:1360;width:453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908;top:3174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64;top:3174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61;top:2268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79;top:1363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3;top:3174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815;top:2268;width:451;height:450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1361;top:904;width:453;height:4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68;top:904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3;top:454;width:454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815;top:1813;width:451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908;top:0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;top:3174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68;top:1813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64;top:1815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3;top:1815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30;top:1363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8;top:1815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5;top:3174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68;top:2268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79;top:1815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70;top:3174;width:454;height:4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64;top:0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3;top:2722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8;top:2268;width:454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64;top:3630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eaeaea" stroked="t" o:allowincell="f" style="position:absolute;left:1815;top:3630;width:453;height:453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rect id="shape_0" stroked="t" o:allowincell="f" style="position:absolute;left:3630;top:3630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79;top:3630;width:453;height:4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30;top:2268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3;top:2268;width:454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83;top:1815;width:453;height:4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83;top:3630;width:453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79;top:2268;width:453;height: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23;top:3630;width:454;height:4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5;top:2;width:2833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П  А  У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Ч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 О  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53;width:3174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К   О  Т  А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С 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909;width:2377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А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У  Л   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1814;width:3741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Ж  И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О   Т   И  К  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1362;width:3400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Б   Р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Н  Х   И   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2721;width:1587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 И  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268;width:3400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Н  О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 О  Р   О  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76;width:328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В  О  Л   Ч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  Ц  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3629;width:3285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А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 xml:space="preserve">Й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 xml:space="preserve"> Б  О   Л  И   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39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07:00Z</dcterms:created>
  <dc:creator>1</dc:creator>
  <dc:description/>
  <cp:keywords/>
  <dc:language>en-US</dc:language>
  <cp:lastModifiedBy>1</cp:lastModifiedBy>
  <dcterms:modified xsi:type="dcterms:W3CDTF">2012-02-07T17:30:00Z</dcterms:modified>
  <cp:revision>56</cp:revision>
  <dc:subject/>
  <dc:title>Вставьте в клетки кроссворда пропущенные рифмы</dc:title>
</cp:coreProperties>
</file>